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75659427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iCs/>
          <w:color w:val="auto"/>
          <w:sz w:val="28"/>
          <w:szCs w:val="28"/>
          <w:lang w:val="sk-SK" w:eastAsia="zxx" w:bidi="zxx"/>
        </w:rPr>
      </w:pPr>
      <w:r>
        <w:rPr>
          <w:b/>
          <w:bCs/>
          <w:sz w:val="40"/>
        </w:rPr>
        <w:t>č. 3/2017</w:t>
      </w:r>
    </w:p>
    <w:p>
      <w:pPr>
        <w:pStyle w:val="Normal"/>
        <w:spacing w:lineRule="atLeast" w:line="380"/>
        <w:jc w:val="center"/>
        <w:rPr>
          <w:i/>
          <w:i/>
          <w:iCs/>
          <w:spacing w:val="30"/>
          <w:sz w:val="28"/>
          <w:szCs w:val="28"/>
        </w:rPr>
      </w:pPr>
      <w:r>
        <w:rPr>
          <w:rFonts w:eastAsia="Arial Unicode MS" w:cs="Tahoma"/>
          <w:b/>
          <w:bCs/>
          <w:iCs/>
          <w:color w:val="auto"/>
          <w:sz w:val="28"/>
          <w:szCs w:val="28"/>
          <w:lang w:val="sk-SK" w:eastAsia="zxx" w:bidi="zxx"/>
        </w:rPr>
        <w:t>o vyhradení plochy a určení podmienok na umiestňovanie volebných plagátov počas volebnej kampane pre voľby do Národnej rady Slovenskej republiky, voľby do Európskeho parlamentu, voľby do orgánov samosprávneho kraja a voľby do orgánov samosprávy mesta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 38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sz w:val="24"/>
          <w:szCs w:val="24"/>
        </w:rPr>
        <w:t>s erbom mesta</w:t>
      </w:r>
    </w:p>
    <w:p>
      <w:pPr>
        <w:pStyle w:val="Normal"/>
        <w:ind w:left="4248" w:right="0" w:firstLine="708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 xml:space="preserve">Všeobecne záväzné nariadenie 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>č. 3/2017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  <w:t>o vyhradení plochy a určení podmienok na umiestňovanie volebných plagátov počas volebnej kampane pre voľby do Národnej rady Slovenskej republiky, voľby do Európskeho parlamentu, voľby do orgánov samosprávneho kraja a voľby do orgánov samosprávy mesta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8"/>
          <w:szCs w:val="28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8"/>
          <w:szCs w:val="28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estské zastupiteľstvo v Brezovej pod Bradlom v súlade s § 6 zák. č. 369/1990 Zb. o obecnom zriadení v znení neskorších predpisov a na základe § 16 zákona č. 181/2014  Z. z. o volebnej kampani a o zmene a doplnení zákona č. 85/2005 Z. z. o politických stranách a politických hnutiach v znení neskorších predpisov schvaľuje toto všeobecne záväzné nariadenie (ďalej VZN).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ánok 1</w:t>
      </w:r>
    </w:p>
    <w:p>
      <w:pPr>
        <w:pStyle w:val="Normal"/>
        <w:jc w:val="center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Všeobecné ustanovenia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Na účely  tohto nariadenia sa za volebný plagát považuje každý plagát, ktorý propaguje politickú stranu, politické hnutie, koalíciu politických strán a hnutí alebo nezávislých kandidátov zúčastnených vo voľbách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Volebná kampaň začína dňom uverejnenia rozhodnutia o vyhlásení volieb v Zbierke zákonov Slovenskej republiky a končí 48 hodín predo dňom konania volieb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miestňovať volebné plagáty počas volebnej kampane na verejných priestranstvách je povolené len na mieste určenom v tomto VZN. Mimo vyhradenej plochy je umiestňovanie volebných plagátov na verejnom priestranstve zakázané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oužitie plagátovacej plochy pre kandidujúce politické strany, politické hnutia, koalície politických strán a hnutí a nezávislých kandidátov je bezplatné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ánok 2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Vyhradená plocha na umiestňovanie volebných plagátov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esto Brezová pod Bradlom vyhradzuje na účely umiestňovania volebných plagátov plagátovaciu plochu, ktorá je umiestnená na Nám. gen. M. R. Štefánika - na miestnom trhovisku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lagátovacia plocha bude rozdelená na časti tak, aby bola dodržaná zásada rovnosti kandidujúcich subjektov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 xml:space="preserve">Miesto vyhradené na umiestňovanie volebných plagátov bude kandidujúcim subjektom k dispozícii po celý čas volebnej kampan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Kandidujúci subjekt zodpovedá za obsah volebných plagátov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miestňovanie volebných plagátov na iných miestach a plochách  než je vyhradené týmto VZN nie je dovolen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Subjekt, ktorý kandidoval vo voľbách, je povinný najneskôr ku dňu skončenia volebnej kampane svoje volebné plagáty odstrániť. Po márnom uplynutí tejto lehoty mesto zabezpečí ich odstránenie na náklady kandidujúceho subjektu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Čl. 3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  <w:t>Spoločné a záverečné ustanovenia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Kontrolu dodržiavania tohto VZN je oprávnená vykonávať Mestská polícia Brezová pod Bradlom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Nedodržanie podmienok ustanovených týmto VZN bude sankcionované v súlade s platnou právnou úpravou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Zrušuje sa  Všeobecne záväzné nariadenie mesta Brezová pod Bradlom č. 5/2015 o vyhradení plochy a ustanovení podmienok na umiestňovanie volebných plagátov počas volebnej kampane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Toto VZN schválilo Mestské zastupiteľstvo v Brezovej pod Bradlom dňa 16.02.2017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uznesením č. 38/2017 a nadobúda účinnosť 15-tym dňom od jeho vyvesenia na úradnej tabuli.</w:t>
      </w:r>
    </w:p>
    <w:p>
      <w:pPr>
        <w:pStyle w:val="Normal"/>
        <w:ind w:left="720" w:right="0" w:hanging="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center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                                                                                  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Mgr. Eva  U š i a k o v á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xx" w:bidi="zxx"/>
        </w:rPr>
        <w:t xml:space="preserve">                                                                                                     </w:t>
      </w: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primátorka mesta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Vyvesené: 20.2.2017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  <w:t>Zvesené: 8.3.2017</w:t>
      </w:r>
    </w:p>
    <w:p>
      <w:pPr>
        <w:pStyle w:val="Normal"/>
        <w:jc w:val="both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sk-SK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sk-SK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 Unicode MS" w:cs="Tahoma"/>
        <w:lang w:val="sk-SK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sk-SK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3z0">
    <w:name w:val="WW8Num3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4z0">
    <w:name w:val="WW8Num4z0"/>
    <w:qFormat/>
    <w:rPr>
      <w:rFonts w:eastAsia="Arial Unicode MS" w:cs="Tahoma"/>
      <w:b w:val="false"/>
      <w:bCs w:val="false"/>
      <w:sz w:val="24"/>
      <w:szCs w:val="24"/>
      <w:lang w:val="sk-SK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0:18Z</dcterms:created>
  <dc:creator>MSU</dc:creator>
  <dc:description/>
  <dc:language>en-US</dc:language>
  <cp:lastModifiedBy/>
  <cp:lastPrinted>2017-03-09T11:17:00Z</cp:lastPrinted>
  <dcterms:modified xsi:type="dcterms:W3CDTF">2017-03-09T10:18:08Z</dcterms:modified>
  <cp:revision>11</cp:revision>
  <dc:subject/>
  <dc:title/>
</cp:coreProperties>
</file>